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45645998"/>
            <w:bookmarkStart w:id="1" w:name="__Fieldmark__0_33456459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45645998"/>
            <w:bookmarkStart w:id="3" w:name="__Fieldmark__1_33456459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45645998"/>
            <w:bookmarkStart w:id="5" w:name="__Fieldmark__2_33456459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45645998"/>
            <w:bookmarkStart w:id="7" w:name="__Fieldmark__3_33456459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45645998"/>
            <w:bookmarkStart w:id="9" w:name="__Fieldmark__4_33456459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45645998"/>
            <w:bookmarkStart w:id="11" w:name="__Fieldmark__5_33456459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45645998"/>
            <w:bookmarkStart w:id="13" w:name="__Fieldmark__6_33456459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45645998"/>
            <w:bookmarkStart w:id="15" w:name="__Fieldmark__7_33456459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45645998"/>
            <w:bookmarkStart w:id="17" w:name="__Fieldmark__8_33456459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45645998"/>
            <w:bookmarkStart w:id="19" w:name="__Fieldmark__9_33456459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45645998"/>
            <w:bookmarkStart w:id="21" w:name="__Fieldmark__10_33456459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45645998"/>
            <w:bookmarkStart w:id="23" w:name="__Fieldmark__11_33456459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45645998"/>
            <w:bookmarkStart w:id="25" w:name="__Fieldmark__12_33456459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45645998"/>
            <w:bookmarkStart w:id="27" w:name="__Fieldmark__13_33456459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45645998"/>
            <w:bookmarkStart w:id="29" w:name="__Fieldmark__14_33456459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45645998"/>
            <w:bookmarkStart w:id="31" w:name="__Fieldmark__15_33456459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45645998"/>
            <w:bookmarkStart w:id="34" w:name="__Fieldmark__16_33456459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45645998"/>
            <w:bookmarkStart w:id="36" w:name="__Fieldmark__17_33456459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45645998"/>
            <w:bookmarkStart w:id="38" w:name="__Fieldmark__18_33456459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45645998"/>
            <w:bookmarkStart w:id="40" w:name="__Fieldmark__19_33456459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45645998"/>
            <w:bookmarkStart w:id="42" w:name="__Fieldmark__20_33456459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45645998"/>
            <w:bookmarkStart w:id="44" w:name="__Fieldmark__21_33456459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45645998"/>
            <w:bookmarkStart w:id="46" w:name="__Fieldmark__22_33456459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45645998"/>
            <w:bookmarkStart w:id="48" w:name="__Fieldmark__23_33456459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45645998"/>
            <w:bookmarkStart w:id="50" w:name="__Fieldmark__24_33456459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45645998"/>
            <w:bookmarkStart w:id="52" w:name="__Fieldmark__25_33456459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45645998"/>
            <w:bookmarkStart w:id="54" w:name="__Fieldmark__27_33456459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45645998"/>
            <w:bookmarkStart w:id="56" w:name="__Fieldmark__28_33456459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45645998"/>
            <w:bookmarkStart w:id="58" w:name="__Fieldmark__29_33456459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45645998"/>
            <w:bookmarkStart w:id="60" w:name="__Fieldmark__30_33456459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45645998"/>
            <w:bookmarkStart w:id="62" w:name="__Fieldmark__31_33456459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"If you give a Mouse a cookie´" story, video beam, 2 computers, English notebook, pencil case, predictable chart ” Teddy Bear, Teddy Bear”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45645998"/>
            <w:bookmarkStart w:id="64" w:name="__Fieldmark__33_334564599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45645998"/>
            <w:bookmarkStart w:id="66" w:name="__Fieldmark__34_334564599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45645998"/>
            <w:bookmarkStart w:id="68" w:name="__Fieldmark__35_334564599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45645998"/>
            <w:bookmarkStart w:id="70" w:name="__Fieldmark__36_334564599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45645998"/>
            <w:bookmarkStart w:id="72" w:name="__Fieldmark__37_334564599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45645998"/>
            <w:bookmarkStart w:id="74" w:name="__Fieldmark__38_334564599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45645998"/>
            <w:bookmarkStart w:id="76" w:name="__Fieldmark__39_334564599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45645998"/>
            <w:bookmarkStart w:id="78" w:name="__Fieldmark__40_334564599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45645998"/>
            <w:bookmarkStart w:id="80" w:name="__Fieldmark__41_334564599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45645998"/>
            <w:bookmarkStart w:id="82" w:name="__Fieldmark__42_334564599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45645998"/>
            <w:bookmarkStart w:id="84" w:name="__Fieldmark__43_334564599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45645998"/>
            <w:bookmarkStart w:id="86" w:name="__Fieldmark__44_334564599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0 Oct 29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n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star fall link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Sounds booklet B sound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over talk: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sk: what do you notice? What do you think will happen in the story? Is it the same as “Cookie´s week? Why/why not?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ead aloud/picture walk: Read the story using full expressions. Invite children to discover by looking at the images what will happen nex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ntroduce the interactive chart by reading the original rhyme. You can also have a jump rope with you and explain to them that this is a jumping rope rhyme.  Show the children the interactive chart (Text on the Teddy Bear cardboard) and invite them to choral read with you.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starfall link”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eginning sounds guided practice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Sounds booklet B sound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draw or write things that start with the sound B on the bookle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: Children will be able to visit the link </w:t>
            </w:r>
            <w:hyperlink r:id="rId3">
              <w:r>
                <w:rPr>
                  <w:rStyle w:val="InternetLink"/>
                  <w:color w:val="FF0000"/>
                  <w:sz w:val="24"/>
                  <w:lang w:val="en-US"/>
                </w:rPr>
                <w:t>http://www.youtube.com/watch?v=7X0Q4F--g0s&amp;feature=related</w:t>
              </w:r>
            </w:hyperlink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to practice the interactive chart “Teddy Bear, Teddy Bear” at home from the class wiki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7X0Q4F--g0s&amp;feature=relate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0-25T18:39:00Z</dcterms:modified>
  <cp:revision>2</cp:revision>
  <dc:subject/>
  <dc:title/>
</cp:coreProperties>
</file>